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ársulása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Székhelytelepülés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6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ársulási Taná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6-i alakuló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Tárgy: Központi orvosi ügyeleti szerződés meghosszabbítása ügyében döntéshoza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ponti orvosi ügyeleti és a gyepmesteri szerződéssel kapcsolatosan Dr. Molnár György a Jegyzői Kollégium vezetője ismertette, hogy ezen két ügyben a Jegyzői Kollégium ülést tartott. A Társulás 2012. április hó 17. napján kötött szerződést az Emergency Service Kereskedelmi és Egészségügyi Szolgáltató Kft-vel Dunakeszi, Göd és Fót ellátási területre a központi orvosi ügyeleti tevékenység ellátására. A szerződés 6. pontja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felek megállapodtak abban, hogy a szerződést az aláírástól számított 3 év időtartamra kötik meg azzal a kikötéssel, hogy a szerződés mindaddig további 1 évi időtartammal automatikusan meghosszabbodik, amíg valamelyik fél a szerződés megszüntetésére irányuló szándékát nem jelzi írásban a másik fél részére, legalább 5 hónappal a szerződés megszűnésének időpontját megelőzőe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ezen rendelkezése értelmében tehát 2014. november 17. napjáig lehet jelezni a szerződés megszüntetésére irányuló szándékot abban az esetben, ha a társulás a szerződést a továbbiakban nem kívánja fenn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jognyilatkozattal kapcsolatosan két dolgot kell mérlegelni:</w:t>
      </w:r>
    </w:p>
    <w:p>
      <w:pPr>
        <w:pStyle w:val="Normal"/>
        <w:jc w:val="both"/>
        <w:rPr/>
      </w:pPr>
      <w:r>
        <w:rPr/>
        <w:t xml:space="preserve">A jelenlegi szerződés 10. pontja szerint a szerződés tárgyát képező szolgáltatás díjának fedezetéül alapvetően a 43/1999.(III.03.) Korm. rendelet alapján az Emergency Kft-nek közvetlenül az OEP-pel kötött szerződésének a központi orvosi ügyeleti ellátásra biztosított támogatás összege szolgál nulla Ft/hó megbízói kiegészítéssel együtt. </w:t>
      </w:r>
    </w:p>
    <w:p>
      <w:pPr>
        <w:pStyle w:val="Normal"/>
        <w:jc w:val="both"/>
        <w:rPr/>
      </w:pPr>
      <w:r>
        <w:rPr/>
        <w:t>Amennyiben a szerződés megszüntetésre kerül a feladat ellátására az Önkormányzatoknak új közbeszerzési pályázatot kell kiírniuk, amelyet még az idei évben meg kell hirdetni annak érdekében, hogy a feladatellátás folyamatos legyen.</w:t>
      </w:r>
    </w:p>
    <w:p>
      <w:pPr>
        <w:pStyle w:val="Normal"/>
        <w:jc w:val="both"/>
        <w:rPr/>
      </w:pPr>
      <w:r>
        <w:rPr/>
        <w:t>Ugyanakkor nincsen garancia arra, hogy sikerül ugyanilyen kedvező feltételekkel szerződést kötni a feladat ellátására, vagyis olyan módon, hogy kiegészítő finanszírozást nem kell nyújtani a szolgáltatás igénybevétel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gyanakkor mérlegelni kell azt is, hogy Fót kiválása miatt az Emergency Kft Fót ellátási területen kiesett bevétele miatt kártérítési igényt terjesztett elő. Ha a szerződés további egy évvel meghosszabbításra kerül az azt jelenti, hogy ugyanilyen feltételek mellett köti a szerződés a f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döntési alternatíva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/>
          <w:b/>
        </w:rPr>
      </w:pPr>
      <w:r>
        <w:rPr/>
        <w:t>Dunakeszi Kistérség Társulásának Társulási Tanácsa</w:t>
      </w:r>
      <w:r>
        <w:rPr>
          <w:b/>
        </w:rPr>
        <w:t xml:space="preserve"> </w:t>
      </w:r>
      <w:r>
        <w:rPr/>
        <w:t>az Emergency Service Kereskedelmi és Egészségügyi Szolgáltató Kft-vel Dunakeszi, Göd és Fót ellátási területre a központi orvosi ügyeleti tevékenység ellátására  2012. április hó 17. napján kötött szerződést meg kívánja szüntetni. A megszüntetésre irányuló jognyilatkozatát 2014. november hó 16. napjáig közli az Emergency Service Kereskedelmi és Egészségügyi Szolgáltató Kft-vel.</w:t>
      </w:r>
    </w:p>
    <w:p>
      <w:pPr>
        <w:pStyle w:val="Normal"/>
        <w:jc w:val="both"/>
        <w:rPr/>
      </w:pPr>
      <w:r>
        <w:rPr/>
        <w:t>A jognyilatkozat aláírására felhatalmazza a Társulási Tanács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döntési alternatíva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/>
          <w:b/>
        </w:rPr>
      </w:pPr>
      <w:r>
        <w:rPr/>
        <w:t>Dunakeszi Kistérség Társulásának Társulási Tanácsa</w:t>
      </w:r>
      <w:r>
        <w:rPr>
          <w:b/>
        </w:rPr>
        <w:t xml:space="preserve"> </w:t>
      </w:r>
      <w:r>
        <w:rPr/>
        <w:t xml:space="preserve">az Emergency Service Kereskedelmi és Egészségügyi Szolgáltató Kft-vel Dunakeszi, Göd és Fót ellátási területre a központi orvosi ügyeleti tevékenység ellátására  2012. április hó 17. napján kötött szerződést </w:t>
      </w:r>
      <w:r>
        <w:rPr>
          <w:b/>
          <w:i/>
        </w:rPr>
        <w:t xml:space="preserve">nem kívánja megszüntetni. </w:t>
      </w:r>
      <w:r>
        <w:rPr/>
        <w:t>Ezen jognyilatkozatát 2014. november hó 16. napjáig közli az Emergency Service Kereskedelmi és Egészségügyi Szolgáltató Kft-vel.</w:t>
      </w:r>
    </w:p>
    <w:p>
      <w:pPr>
        <w:pStyle w:val="Normal"/>
        <w:jc w:val="both"/>
        <w:rPr/>
      </w:pPr>
      <w:r>
        <w:rPr/>
        <w:t>A jognyilatkozat aláírására felhatalmazza a Társulási Tanács Elnök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4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Székhelytelepülés Önkormányzatána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Dr. Nyitrai Judit és Lévai Tím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átt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Dr. Molnár Györ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50:00Z</dcterms:created>
  <dc:creator>Gödi Polgármesteri Hivatal</dc:creator>
  <dc:description/>
  <cp:keywords/>
  <dc:language>en-US</dc:language>
  <cp:lastModifiedBy>LevaiT</cp:lastModifiedBy>
  <cp:lastPrinted>2014-10-21T08:18:00Z</cp:lastPrinted>
  <dcterms:modified xsi:type="dcterms:W3CDTF">2014-10-21T06:18:00Z</dcterms:modified>
  <cp:revision>13</cp:revision>
  <dc:subject/>
  <dc:title>Dunakeszi Kistérség Társulás</dc:title>
</cp:coreProperties>
</file>